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10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85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242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11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4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03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9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04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622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744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124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243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19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