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71979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35979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33095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91399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81626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36471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06166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80495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975522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76859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419060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94073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8245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04024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603377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