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34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378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60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19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24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301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78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43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33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000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1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1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3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95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32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84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