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340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234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187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045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425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538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408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354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557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774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523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610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083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400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389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