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725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3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42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219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86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09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01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709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511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71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316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76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25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5005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25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786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90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