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97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49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2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9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700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35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1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031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488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08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86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17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