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157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6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9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262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248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60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177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244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931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231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115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17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485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118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