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72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67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0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9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89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6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427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49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96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48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1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7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769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80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84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54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73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