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287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248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832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215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424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709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4709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851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795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587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435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649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542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317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765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