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11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678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410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33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796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504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886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059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043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740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744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391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599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