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5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26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33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41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896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5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7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26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99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5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2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106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97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3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626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50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8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