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492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880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124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120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068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661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775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933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93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528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715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497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14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