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0015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3978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7963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2646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6941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2961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3712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35977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9046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6500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627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533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1756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9940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3046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9124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0180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