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996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03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70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63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45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427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269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20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414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25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97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8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81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89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98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