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09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168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18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36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256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572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959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875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195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804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354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513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143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