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986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476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695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961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090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67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89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486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063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569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484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717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558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551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145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623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582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