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790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36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172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106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943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503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280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801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227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645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510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958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990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024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423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