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618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090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453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033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985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535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431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019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87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456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576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866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04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