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9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55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65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577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964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022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16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64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738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23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59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32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