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3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136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33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85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44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65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5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52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46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35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10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914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87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1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214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