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35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75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9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3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06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624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30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06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8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252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92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779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6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933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863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947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