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65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180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867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598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627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906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080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287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708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312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679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923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625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