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47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781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88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34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647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45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155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360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648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953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522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801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37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826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484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38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