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76547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11481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