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261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405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455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367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517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845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094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912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811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920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9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734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083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769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674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