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02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366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693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4851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020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123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09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187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27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4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76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4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4021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92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62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12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7538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