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363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211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30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1492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090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588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78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08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216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937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407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38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067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58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481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092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612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