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70764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7344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20878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75822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09807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77087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56426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19345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62234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35123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08944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13778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92612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11524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96827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