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3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29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88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73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203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929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87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25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261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780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0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04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981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81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802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