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251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221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880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397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818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078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620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52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59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50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587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93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877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