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8260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174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41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669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389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9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600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721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487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668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67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118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889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