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395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813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64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431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707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69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01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505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210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54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39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32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528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275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955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794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71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