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9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709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309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84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298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552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959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577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4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68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64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077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47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