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4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170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01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7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57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379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543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10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906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65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67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19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21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