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30771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26120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81894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12553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9954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67427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168007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34165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17640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85654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41128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176777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92603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15588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20984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