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670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572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668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852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306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604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538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212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475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768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409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228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141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213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579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