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34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674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30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04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44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05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091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640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731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280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579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167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452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933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86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279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923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