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55116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94106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92035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92737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05141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92815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9583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94350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47551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37097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43068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60901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98660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99301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29545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