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82297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374693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740567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298510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835887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415174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99049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203352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707023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628510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11858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84448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09294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