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506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922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90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8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74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48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88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594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99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243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407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47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10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63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58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397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450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