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671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86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518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83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485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25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64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07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289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41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55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937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98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702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783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19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52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