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46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224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624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18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069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84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603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56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277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050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73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52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39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