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728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029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528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4575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954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030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140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265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113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621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387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72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696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710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267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