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935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39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535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345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54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998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924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41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315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458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727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265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9291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