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1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2894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376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2744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9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978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52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5342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56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049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834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906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921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501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87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