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14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00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551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941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6040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56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282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3473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730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049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067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87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