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400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77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75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234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3430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232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169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958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48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379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9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71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301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600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146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5203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945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