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546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527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156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199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636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3343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76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8740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937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081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36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144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523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405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060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02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608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