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643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404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49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2009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551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177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221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0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003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2987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50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228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53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55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057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