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7419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25092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5431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2250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13172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58251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1104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7727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70615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9436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00514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5617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7411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1700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96566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5210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5623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