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9299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0309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5529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39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78466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1107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94003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92136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194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9471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75313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9201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878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