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4524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1876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6809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082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854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627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6875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21684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561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215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900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90986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0235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6109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996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