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423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2889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45431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6474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9328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269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032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78000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845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11890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81431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0621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02153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5844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41281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