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2197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751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513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585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4110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824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81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00494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0899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6725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8008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72714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2387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