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4790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84461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0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5856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63683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65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341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3069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56324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391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216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649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7744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32958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0196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0928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72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