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16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40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12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78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8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698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83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149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95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716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36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06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76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702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