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520493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883129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628016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677085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813144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851489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614564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314947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558457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697673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13166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48960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397501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406699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636012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181385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833098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