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4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999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3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22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539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673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00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88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2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7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64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48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27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11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