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267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319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434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593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712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378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780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45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280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042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173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52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729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954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814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691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09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