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8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797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49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021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781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47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476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11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208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25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79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