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975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17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99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56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66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43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511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632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40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1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8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5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