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686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782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330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583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876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568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186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19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412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206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207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535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491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712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570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