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168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269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8535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2772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4030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2940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5262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238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4667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5494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565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2115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4564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574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7223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