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152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174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527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28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089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73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832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053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212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843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805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384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111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919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405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743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275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