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74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333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573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512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358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527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863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372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779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19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541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112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582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