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9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62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493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582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346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702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31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251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504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502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40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170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3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