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62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908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502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41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406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43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470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0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292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668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6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0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980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