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87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45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0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73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53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57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215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61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6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7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69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06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216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917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