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021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667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485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858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074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467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912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274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151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777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535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775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556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981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363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