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328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90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137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657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592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491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077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90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272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930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104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885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341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449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891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830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712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