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445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652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86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472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63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676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971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58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827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837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077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900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02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018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058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704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449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