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26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083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34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34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19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51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66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00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163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90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4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4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949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22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