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153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380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157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982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514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300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180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416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401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370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993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616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258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