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11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232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23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5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28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45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906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38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03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25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13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7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3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25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372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8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54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