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98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2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2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8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35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4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68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78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514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628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47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93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94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24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