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176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525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507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53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535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671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037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799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525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477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720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06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964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551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44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593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416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