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091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2168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0116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0772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9616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8015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7347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7864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1173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9763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789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704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1520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