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836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068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625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68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292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979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443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365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7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416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85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950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320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150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743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854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