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273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266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860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832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021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21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463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03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324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046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337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628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35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541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654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