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27147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47950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