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350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01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03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315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422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791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905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243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277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90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394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402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973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575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68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