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4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005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604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205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430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33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89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00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5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16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5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7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5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5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68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849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