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639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047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055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068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50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433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493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808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237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08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609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013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988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