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2989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13752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8019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6653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31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8894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2771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9850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92569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866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10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753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0945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