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58214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982184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546865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