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59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4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4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67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77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6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03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4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595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96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0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0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4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