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762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647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663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395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703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6577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339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764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258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349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101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302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287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242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824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756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862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