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503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892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018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089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527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636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035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48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832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406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97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429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629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173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910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619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947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