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643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847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148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306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624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984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15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355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023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399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939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381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845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54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182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476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450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