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67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916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146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897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145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537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792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22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049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316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230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879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983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