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8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553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84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67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3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4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56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8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157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50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40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83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264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344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