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743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811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711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05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699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076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483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701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256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075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8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32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564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