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415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20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086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22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866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453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972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74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301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498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15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111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43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66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863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