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06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69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965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85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306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18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77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994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40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988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06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97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814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004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42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