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7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019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867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14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29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59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6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02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00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2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1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693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55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