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186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819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05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688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963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831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394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705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421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375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804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564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134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637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754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627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704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