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660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970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98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99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74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870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13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386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12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67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582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82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03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1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12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