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43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35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189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3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2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18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357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80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558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89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88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92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11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