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07739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41549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61587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17116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07473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22311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85789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23227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5985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67619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2298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48281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51930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33183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7943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23866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9501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