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907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878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39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950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796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10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08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904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179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726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936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361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09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104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791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939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485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