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95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825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045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04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19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3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84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33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37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49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3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66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997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0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13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