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88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0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17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28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69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829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132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88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28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26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50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62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244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