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19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149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11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581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854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449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420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736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25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928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96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150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515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85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590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