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861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169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5694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018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330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168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265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424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0491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905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0127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635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15336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0237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0488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