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34147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81010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50314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62621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72990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97023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86804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18439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136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80437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07578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10322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94193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