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86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66500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41791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795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2609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337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694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598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018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36484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6828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77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5593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