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764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423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6104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4718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8322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166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368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9663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109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96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392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83841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1490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99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578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