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5712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841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527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161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742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193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36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599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76517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6313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359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626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418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283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691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970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188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