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86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5069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692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250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595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38582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32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2979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0301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615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697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9473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8128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098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592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3875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503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