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519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637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045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31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101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405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817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887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78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407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829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802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785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458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870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