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0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329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079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95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02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63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89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437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08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258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08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967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7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08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583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