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77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34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21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84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51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98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6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54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817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71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82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91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