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956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925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753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657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59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058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183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462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863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84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702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841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138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920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