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2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749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25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67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772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78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98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77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038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151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183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56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29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