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422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792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563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607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856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027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255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104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086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240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663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372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113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511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423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766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240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