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53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24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67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45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26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009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8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96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346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61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2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2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12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96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471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1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7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