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198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76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695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73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903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63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846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885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732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613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352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05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517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