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034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064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706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64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111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8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499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71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849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901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495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415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13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05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275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