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377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213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072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247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80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604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68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633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147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688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524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238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378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366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62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