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65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5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722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27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92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05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08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83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023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96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599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542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42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43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765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56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