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16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36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202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419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08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457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6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43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84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05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92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36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70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