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53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3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392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095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629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014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06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275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220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169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25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528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310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761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373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6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463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