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58183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35832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1232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02051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89398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86980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2818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41241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84183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96189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98964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54479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21917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50796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99679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