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419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3097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4899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3763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5200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2689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3012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1047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1972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7750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333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219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9643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