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95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20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9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9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97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898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78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86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95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74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44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84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