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955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6592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1075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6959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711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4142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6388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6250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4222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801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5826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1462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2369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1206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9099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