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5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6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04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43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9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832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4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84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6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89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46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13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087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61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84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