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932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799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615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847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247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11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054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987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921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495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3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916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200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533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582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