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73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02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97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1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63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50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10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5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4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9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2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919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01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42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9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