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75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90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67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81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56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657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20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330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67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479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996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63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297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55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112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42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47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