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738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09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13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569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0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715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585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774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470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219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812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281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89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