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729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1361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528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757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062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6151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951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3426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760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2273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051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600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855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