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374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942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175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8236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367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443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059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947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1084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497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689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310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101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580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189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042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561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