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08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13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41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348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760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2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20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34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163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208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42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33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56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