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4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06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05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46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42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4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957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88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61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18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00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15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38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624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