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464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719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17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072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577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696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7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419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748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356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592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132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840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463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080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072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056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