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856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5258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2037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8981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3373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4209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788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078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1489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7908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0156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6583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9574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3993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7263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