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1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220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68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632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57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70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175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150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553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087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80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052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85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