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767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942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553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233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147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598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176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281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126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620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302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186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618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027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690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328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795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