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685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068353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478770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480726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13629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521513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352276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636133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644539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513144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76524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77209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332399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