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91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4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80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00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5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38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44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7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315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0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15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7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54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30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8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454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