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022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115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872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175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944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015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666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896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903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822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649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76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601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593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130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