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987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913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701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299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297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087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164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40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928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805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430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582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192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94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561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