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642360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3186887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0850997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6834338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3661590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6208665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127551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6967490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088722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8000537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5936300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9444966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8871387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