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919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792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84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76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47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912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587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32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950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951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03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769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771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42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863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124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790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