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7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74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81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4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22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267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75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86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06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91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7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795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