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710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189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25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350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782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081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401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77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385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535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067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321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899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