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6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3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50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28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184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675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40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02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44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376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44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31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7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17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55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