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4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66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542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440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693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601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856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436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44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50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35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758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54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831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2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44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485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