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4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50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23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30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45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82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28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5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99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31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8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10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845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44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0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16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2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