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9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144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59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00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8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051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77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540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75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80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79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19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7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34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