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4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93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9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7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21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74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20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07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60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23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89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412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9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7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894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39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