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8739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853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3359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3049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2860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4319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2190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0012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6523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14585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3606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50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9385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