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24579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718631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003633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076834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62271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068187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74839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459612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118107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188075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778186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573387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81013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9094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473024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