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125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209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23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96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124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309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471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742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224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311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857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080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514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379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693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