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46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37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886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06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07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65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11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45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32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77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5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8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4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53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7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83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