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746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997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972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823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4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031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266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740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471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32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090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180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87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