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879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880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128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933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935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50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416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227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38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770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823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973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643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760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565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88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542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