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9359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6945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6092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09689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8113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34575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3239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9152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99226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446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299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181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67536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488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55277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09658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750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