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6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5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64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53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68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88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33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04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3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4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42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