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25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476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68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867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35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293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407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218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349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21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3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960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811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38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42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