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60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215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962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569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27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852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519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826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072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573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086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704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965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