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18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85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62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27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02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35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1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07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52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25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59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30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89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