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13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55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77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81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05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882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968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79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18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28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9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4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66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