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90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4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98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88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652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656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04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6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13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315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3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8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885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31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58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40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759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