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821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911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2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523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916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062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380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34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467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422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63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829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76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088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454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