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881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05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1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39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57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098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658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7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577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45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26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229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88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956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