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8441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317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6305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274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6517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8064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155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031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6152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2360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952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929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896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0364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8884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2287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2310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