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14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597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650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66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986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45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48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146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33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515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54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3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630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