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89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421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91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26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71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95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18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5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3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5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9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28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81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7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557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