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857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5336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8243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0155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6418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7779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60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2571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1176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024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7641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2705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5804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0640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9665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