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483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069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931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004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715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108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879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177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54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780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323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257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284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