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09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80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114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8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336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0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549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86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017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76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7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549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218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