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828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099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988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22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620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366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484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676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813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176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817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830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706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034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874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198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963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