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297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052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093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573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43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714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28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97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691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095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635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477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343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572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76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822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254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