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2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60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50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803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55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2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680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52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61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25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01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9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137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999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53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