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753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609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500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354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076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261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415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962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179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091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085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112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109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