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51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58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31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89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65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81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885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404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53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3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63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669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63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19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00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49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463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