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1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83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3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699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11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02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20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9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94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59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99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9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22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