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559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732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707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543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723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545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353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312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646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560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687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036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177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219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269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776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372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