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780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059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874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871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650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912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455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108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363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371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440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228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625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649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846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