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34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327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8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2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25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005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79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723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05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081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6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370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33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3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9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