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1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659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2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789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715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822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908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619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119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245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709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150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517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