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37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439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37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36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939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471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811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74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6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145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42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897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25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30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022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