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948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545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57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83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207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061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184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785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566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765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951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384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875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