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9032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9696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1808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5690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841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293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532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3641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1932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9456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25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700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6370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11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240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112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336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