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273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03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7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367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24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399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12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36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431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452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70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01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1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35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