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23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609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99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950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12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008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29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90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287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482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24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717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58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20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76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