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81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13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28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3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9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5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77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424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72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34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562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34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