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566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67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4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53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589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79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395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392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9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717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30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40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686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50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94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338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