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697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643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078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999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715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575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830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560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248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925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323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395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348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648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314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998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01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