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16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455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731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979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409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274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040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764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779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300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24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44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168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238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967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