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937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419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86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572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190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243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091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106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882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291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431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942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950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