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1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12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58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879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54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088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26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00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06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658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51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691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48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078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71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