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3491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4327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1039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3161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2920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233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9937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2806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1553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3736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87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310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4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3999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5980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2046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3787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