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526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870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426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12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3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356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638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43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827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96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98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142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099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2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84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