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02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50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917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85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73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77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408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58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80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75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8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8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634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