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9626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0948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3197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4100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503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0109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8571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5788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3473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4536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929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610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0934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4870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8699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1234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1151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