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3552348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97955278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12005233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92419204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91306734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90954143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95624465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3094724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8824054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65271538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7686081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8737536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38481603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