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0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45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880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0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34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87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313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93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72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243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3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1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97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