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399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534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208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643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135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484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473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656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297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156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08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22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204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