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9666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820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3750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061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049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057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906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154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716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79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305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543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6791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889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754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06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1661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