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68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609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788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349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171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603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257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011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0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437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261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543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409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297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034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559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820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