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67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19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834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84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848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134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69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708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861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670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0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95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787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8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