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3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39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620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17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5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02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49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591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71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3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81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20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378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5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14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