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8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09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26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38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3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3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327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1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32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20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0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86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61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