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691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043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742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235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098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338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849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882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0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806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170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906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918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820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154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914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101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