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45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97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563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70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20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03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03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481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86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89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2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811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66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4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0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