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6935765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83931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4982220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2921900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1246217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9326546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9215241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8383019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6113473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4416880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3533685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0115417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6065051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3811436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001496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