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13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855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319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692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105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730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129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158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66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890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613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828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63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