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50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1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512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37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78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05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17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30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443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72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4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582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34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07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26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56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