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428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871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229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296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08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21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12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879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255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91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81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05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122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