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66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33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0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00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3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107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6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35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47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18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65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64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28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771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84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75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