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102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37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351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767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435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70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017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642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539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802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200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183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68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214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90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492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451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