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7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50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74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731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143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68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184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52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29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0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1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11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