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852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4546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2812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7778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529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8293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8748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6134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193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0407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352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9894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433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049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19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