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7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210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107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13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39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22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22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07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15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32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171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14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6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79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06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