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269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597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989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32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135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719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220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433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505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536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370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075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744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