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46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4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313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627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59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439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87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384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966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10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09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16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70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69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746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905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26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