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49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688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682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247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471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50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783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68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28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182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25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77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47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336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734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