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79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778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737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143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69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60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024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949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06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70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679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096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10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503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916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