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90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2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678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55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3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03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6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43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37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654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09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9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89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639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92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21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322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