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2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805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508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38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5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3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049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9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73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17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6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93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71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