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56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96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37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09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592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076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000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40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27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81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588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94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78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436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806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