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89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24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407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0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43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96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74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36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21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5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1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16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