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619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710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541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1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039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806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669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300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066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656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209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395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072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