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55423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16695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35781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28442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9411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59311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31785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03664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64189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21133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88544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33629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74927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4583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35529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77650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32404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