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54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408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45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026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4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60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83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2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584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621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377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45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97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05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0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