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983446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758666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9351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737368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263623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34198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311405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81255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807284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682897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51194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10284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386973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257161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480828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650720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046004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