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87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87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4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41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3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81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89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46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19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71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7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2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19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617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565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556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98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