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555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35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581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56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38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82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745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79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3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5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12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83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65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76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