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1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9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18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62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27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15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17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13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1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8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7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41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4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