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29856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08630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38091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47754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31692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08742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66416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54968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24827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00488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2890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2838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71014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