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305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470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652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497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64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822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964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963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306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155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130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724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733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429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720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152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394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