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525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22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61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95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72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35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993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2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55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07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69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43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277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472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59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