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3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97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74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44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48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7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7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32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1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42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16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93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83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26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51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