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643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710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383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499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367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666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76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795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065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748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765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832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715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336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946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991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590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