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90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572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608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842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121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998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296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869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536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314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858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574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901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251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754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