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018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836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08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99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81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87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16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27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75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88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910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3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748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