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17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83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47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14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260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350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89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70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78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6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07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0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77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94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87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6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