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58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71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88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59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606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79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401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923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67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83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73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5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433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