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4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189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42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910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351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492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808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570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995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609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61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136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315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863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597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