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997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696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73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036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906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971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760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27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132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521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822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22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46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534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393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074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074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