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18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1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6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813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1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04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500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455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7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086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9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52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87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