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111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929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25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70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299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581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488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355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219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692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50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881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660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