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3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29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994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429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5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331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02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32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7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83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4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71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85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66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