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481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761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752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364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580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685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18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399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985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166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524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136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714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416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538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