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833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949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84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8988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751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6543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833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991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54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3455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932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682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236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847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9585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