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475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306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419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292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822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358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660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062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036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65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904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075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544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246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485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48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269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