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0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016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89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34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49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14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97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9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888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679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963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431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03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