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235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18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014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16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91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98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08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24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35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60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52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48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46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36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3926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360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33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