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032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977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876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14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164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935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513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425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598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257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766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803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935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425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219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