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552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269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592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084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941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379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29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81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610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532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782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31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98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