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530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70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41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31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54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47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61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61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07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24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2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37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51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3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66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57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