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902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905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877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684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990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95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537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184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502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41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169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484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244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328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046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262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353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