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875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9253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4224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5516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63522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5572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6110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3591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81893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4197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750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8304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813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