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161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752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167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284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23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393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693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978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398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273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838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643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213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