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07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72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33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76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7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8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22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87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8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4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763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49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10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58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23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