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8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68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60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935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17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1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05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8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59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3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8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6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40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87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01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