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88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096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802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164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836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115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691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809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345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5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046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621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392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