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828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261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838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251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820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474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207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489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063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450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625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265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2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884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090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300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269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