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655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1152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8495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1699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9791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0910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8247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8298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2929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9513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634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119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9423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