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8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861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19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1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4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04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642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07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42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895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146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06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140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95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302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