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30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770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254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507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918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527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825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31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427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11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703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249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51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046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442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