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294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876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92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570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271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464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212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220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081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78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841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355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07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001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693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728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206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