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93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06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4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1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2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861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9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21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79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42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298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59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80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20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37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15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