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9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54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52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06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105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8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181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61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38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8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01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8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680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5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53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