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87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72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41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36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42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9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583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63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758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54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2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6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54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