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9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895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48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927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05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24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14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20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30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8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3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279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8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32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