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380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62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410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222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444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838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478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109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478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767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618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630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747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