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103375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933878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418160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942441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70812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112227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906876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769140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349013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7592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166068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406713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467760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636261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680091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625490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862487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