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01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28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783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901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93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670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42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78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914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407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828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564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498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155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11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