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733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0649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652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1280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9452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51555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905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3547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820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7442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917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429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5062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