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787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086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92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729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241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464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599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83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786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660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327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791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140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608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535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