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594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75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442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60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07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349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26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267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294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756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98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05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07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9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6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09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