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138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811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424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859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380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272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792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368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113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405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866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069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157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