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521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566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043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763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696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170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122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370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201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005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038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39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107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