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67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621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872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35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08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644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339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274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809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799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44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10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497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81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94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802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