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2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50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07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0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40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50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57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66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9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4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43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154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89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124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4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