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44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70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16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8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48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4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0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78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17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55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7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65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5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