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66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0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11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94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92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6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95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49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43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077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77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9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0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17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24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