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268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26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17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328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550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022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918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965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396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791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117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899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638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179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442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992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795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