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91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243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888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78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180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679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134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74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664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64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743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419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41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