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59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325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16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12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49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914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478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29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42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963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93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40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105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47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18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348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841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