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319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208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581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728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591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597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60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237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481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751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544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300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906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146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392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