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412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353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749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540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327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802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263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18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33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224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735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38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78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