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557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506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1475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6835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050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057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531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8529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394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8736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5471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815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1475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745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6942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