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65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146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017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84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24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6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70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58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19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32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540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565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02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12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101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2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65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