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137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452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262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230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953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571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076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197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415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172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071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741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626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860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755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