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32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89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02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96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80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9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52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39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921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90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58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23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7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183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56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68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