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507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613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630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181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828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457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066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72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690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810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369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682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58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