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775975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887835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