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81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4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880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52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234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85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11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610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05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86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5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3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77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