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098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527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8719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346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4427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019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1015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248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229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199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6768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0893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3228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40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304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