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4493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445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264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465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60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642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01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233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047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476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761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500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070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553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382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88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036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