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28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78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95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436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2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4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52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44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114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2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9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68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30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3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19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