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896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691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854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82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355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905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193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352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437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768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627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984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49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