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23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059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48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443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15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07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1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41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47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68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90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8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50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87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92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94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07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