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9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69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00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683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0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88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45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024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145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879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87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22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