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04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0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7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861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11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60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896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539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87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5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707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2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59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6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00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