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33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943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01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084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23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533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417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01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43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7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9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975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143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24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941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70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