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10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523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676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460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165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7412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309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293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7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3735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117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044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350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