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438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2468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68936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835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6486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96737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936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104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884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3564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391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2483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342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445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7403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798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650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