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42143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11574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76149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4761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1385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97840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32876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70891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24412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14209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4460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60853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77744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53628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28049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