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58447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9507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8407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1342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75223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9593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2245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8921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009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3398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393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16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0115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2098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8969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8469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84356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