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724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830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62487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0580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350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300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438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178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8409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1794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089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289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656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