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702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7116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7076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5443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68412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758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6106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678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386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287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8413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851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4453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519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64968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