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863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467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968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478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394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303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119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88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482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5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978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214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279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783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006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