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349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464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969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709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10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312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042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710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358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331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731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233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31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