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16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660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582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928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7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97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688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76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433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718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963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444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2599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83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55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