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606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9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744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947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183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67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874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741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131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141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63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38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091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