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410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362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758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060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474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426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236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410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425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916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57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901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991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07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467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252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142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