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55242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31049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18401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78123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0620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97235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99226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70706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97647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13340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50685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10450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67501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61453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60775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76531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45797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